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</w:r>
    </w:p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</w:r>
    </w:p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</w:r>
    </w:p>
    <w:p>
      <w:pPr>
        <w:pStyle w:val="CHHChartHeading2"/>
        <w:spacing w:lineRule="auto" w:line="240"/>
        <w:textAlignment w:val="center"/>
        <w:rPr>
          <w:rStyle w:val="ASDialogBoldCharChar"/>
          <w:rFonts w:ascii="Arial" w:hAnsi="Arial" w:cs="Arial"/>
          <w:sz w:val="1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6720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712"/>
      </w:tblGrid>
      <w:tr>
        <w:trPr/>
        <w:tc>
          <w:tcPr>
            <w:tcW w:w="507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71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8280" w:hRule="atLeast"/>
        </w:trPr>
        <w:tc>
          <w:tcPr>
            <w:tcW w:w="5070" w:type="dxa"/>
            <w:tcBorders/>
          </w:tcPr>
          <w:p>
            <w:pPr>
              <w:pStyle w:val="Unit1AQ"/>
              <w:spacing w:lineRule="exact" w:line="220" w:before="160" w:after="0"/>
              <w:ind w:left="318" w:hanging="41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T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i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o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betwee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on the corner of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across from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6.</w:t>
              <w:tab/>
              <w:t>next to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30" w:hanging="73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c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a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d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b</w:t>
            </w:r>
          </w:p>
          <w:p>
            <w:pPr>
              <w:pStyle w:val="Unit1AQ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Is there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a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there isn’t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there’s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a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6.</w:t>
              <w:tab/>
              <w:t>There’s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7.</w:t>
              <w:tab/>
              <w:t>Are there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8.</w:t>
              <w:tab/>
              <w:t>any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9.</w:t>
              <w:tab/>
              <w:t>there aren’t</w:t>
            </w:r>
          </w:p>
          <w:p>
            <w:pPr>
              <w:pStyle w:val="Unit1AQ2"/>
              <w:rPr/>
            </w:pPr>
            <w:r>
              <w:rPr/>
              <w:tab/>
              <w:t>10.</w:t>
              <w:tab/>
              <w:t>there are</w:t>
            </w:r>
          </w:p>
          <w:p>
            <w:pPr>
              <w:pStyle w:val="Unit1AQ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3   2   1   4</w:t>
            </w:r>
          </w:p>
          <w:p>
            <w:pPr>
              <w:pStyle w:val="Unit1AQ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aquarium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zoo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science center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swimming pools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museums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5712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before="160" w:after="0"/>
              <w:ind w:left="264" w:right="-156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1.</w:t>
              <w:tab/>
              <w:t xml:space="preserve">Yes, there is. / No, there isn’t. / No, there isn’t a </w:t>
              <w:br/>
              <w:t>museum near her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2.</w:t>
              <w:tab/>
              <w:t xml:space="preserve">I go to the supermarket [every day]. / I [never] go to </w:t>
              <w:br/>
              <w:t>the supermarke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3.</w:t>
              <w:tab/>
              <w:t xml:space="preserve">Yes, there is. / No, there isn’t. / No, but there’s </w:t>
              <w:br/>
              <w:t>[a water park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4.</w:t>
              <w:tab/>
              <w:t>You can see [fish] at an aquarium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0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1.</w:t>
              <w:tab/>
              <w:t xml:space="preserve">Yes, it is. / Yes, it’s near [the Grand Hotel]. / </w:t>
              <w:br/>
              <w:t>No, it isn’t. / No, it’s no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2.</w:t>
              <w:tab/>
              <w:t>I go to the bank [once a week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3.</w:t>
              <w:tab/>
              <w:t xml:space="preserve">Yes, there is. / No, there isn’t. / No, but there’s </w:t>
              <w:br/>
              <w:t>[a big swimming pool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>You can [study] at a library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before="10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there a gas station in Town A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  <w:rFonts w:cs="Arial"/>
              </w:rPr>
              <w:t>Are</w:t>
            </w:r>
            <w:r>
              <w:rPr/>
              <w:t xml:space="preserve"> there any banks near the hotel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the hotel across from the coffee shop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 xml:space="preserve">Where </w:t>
            </w:r>
            <w:r>
              <w:rPr>
                <w:rStyle w:val="AKNumberedAnswersUnderline"/>
                <w:rFonts w:cs="Arial"/>
              </w:rPr>
              <w:t>is</w:t>
            </w:r>
            <w:r>
              <w:rPr>
                <w:rFonts w:cs="Arial"/>
              </w:rPr>
              <w:t xml:space="preserve"> the museum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0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1.</w:t>
              <w:tab/>
              <w:t>Yes, there is. / Yes, it’s next to the museum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2.</w:t>
              <w:tab/>
              <w:t xml:space="preserve">No, there aren’t. / No, there aren’t any banks near </w:t>
              <w:br/>
              <w:t>the hotel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3.</w:t>
              <w:tab/>
              <w:t xml:space="preserve">No, it isn’t across from the coffee shop. / </w:t>
              <w:br/>
              <w:t>No, it’s across from the bookstor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4.</w:t>
              <w:tab/>
            </w:r>
            <w:r>
              <w:rPr>
                <w:spacing w:val="-4"/>
              </w:rPr>
              <w:t>It’s on the corner of Grand Street and Second Avenue. /</w:t>
            </w:r>
            <w:r>
              <w:rPr/>
              <w:t xml:space="preserve"> It’s across from the coffee shop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before="10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1.</w:t>
              <w:tab/>
            </w:r>
            <w:r>
              <w:rPr>
                <w:u w:val="single"/>
              </w:rPr>
              <w:t>Is</w:t>
            </w:r>
            <w:r>
              <w:rPr/>
              <w:t xml:space="preserve"> there a bank in Town B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2.</w:t>
              <w:tab/>
            </w:r>
            <w:r>
              <w:rPr>
                <w:u w:val="single"/>
              </w:rPr>
              <w:t>Are</w:t>
            </w:r>
            <w:r>
              <w:rPr/>
              <w:t xml:space="preserve"> there any bus stops near the park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Is</w:t>
            </w:r>
            <w:r>
              <w:rPr/>
              <w:t xml:space="preserve"> the supermarket across from the bank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4.</w:t>
            </w:r>
            <w:r>
              <w:rPr>
                <w:rFonts w:cs="Arial"/>
              </w:rPr>
              <w:tab/>
              <w:t xml:space="preserve">Where </w:t>
            </w:r>
            <w:r>
              <w:rPr>
                <w:rStyle w:val="AKNumberedAnswersUnderline"/>
                <w:rFonts w:cs="Arial"/>
              </w:rPr>
              <w:t>is</w:t>
            </w:r>
            <w:r>
              <w:rPr>
                <w:rFonts w:cs="Arial"/>
              </w:rPr>
              <w:t xml:space="preserve"> the movie theater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0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1.</w:t>
              <w:tab/>
              <w:t>Yes, there is. / Yes, it’s next to the movie theater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2.</w:t>
              <w:tab/>
              <w:t xml:space="preserve">No, there aren’t. / No, there aren’t any bus stops </w:t>
              <w:br/>
              <w:t>near the park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3.</w:t>
              <w:tab/>
              <w:t>No, it’s not. / No it isn’t. / No, it’s across from the park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/>
              <w:ind w:left="564" w:right="-156" w:hanging="564"/>
              <w:rPr/>
            </w:pPr>
            <w:r>
              <w:rPr/>
              <w:tab/>
              <w:t>4.</w:t>
              <w:tab/>
              <w:t xml:space="preserve">It’s on the corner of Main Street and Third Avenue. / </w:t>
              <w:br/>
              <w:t>It’s next to the bank and across from the library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8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4:00Z</dcterms:modified>
  <cp:revision>38</cp:revision>
  <dc:subject/>
  <dc:title>Unit 1 Quiz</dc:title>
</cp:coreProperties>
</file>